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9" w:leader="none"/>
        </w:tabs>
        <w:snapToGrid w:val="false"/>
        <w:spacing w:before="0" w:after="0"/>
        <w:ind w:left="-1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Еженедельный план(отчет) мероприятий по проведению Года здравоохранения на территории муниципального образования «Тереньгульский район» на предстоящую неделю с 18.06 по 24.06.</w:t>
      </w:r>
      <w:r>
        <w:rPr/>
        <w:t>2016 (по пятницу включительно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560"/>
        <w:gridCol w:w="1701"/>
        <w:gridCol w:w="3260"/>
        <w:gridCol w:w="1701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охв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ероприятия, направленные на профилактику заболеваний и пропаганду здорового образа жизни*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, проводимые в Л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, проводимые  ЛПУ на территории района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Школ здоров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Всемирных дней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Г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здоровому образу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стацио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: «Работа и здоровье», «Что делать, если на улице жарко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физической культуры и спо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движению ГТО на территории Улья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дней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управление труда, занятости и социального благополуч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здоровому образу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стерство искусства и культурной полити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жведомствен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семейной и демографической политике администрации Губернатора Ульяновской области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Роди патриота в День Росс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азвитие сети и укрепление материально-технической базы государственных учреждений здравоохране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реждений здравоохранения (поликлиники, стациона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здравоохранения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П в рамках реализации программ («Земский фельдшер», «Развитие здравоохранения»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единого стандарта поликли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образова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П в рамках реализации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вышение доступности и качества медицинской помощи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ездных мобильных бриг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. Су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взросл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фиса ВОП с. Яс. Таш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деятельность Центров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автомобилей для скорой и неотлож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анспортной доступ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ысокотехнологичн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образова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анспортной доступ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Лекарственное обеспечение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УльяновскФарма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ресности лекарственными препар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птек, аптеч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и социально-значимых мероприятий</w:t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дровое обеспечение отрасли. 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 с выпускниками школ, колле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го на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повышение квалификации специалистов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«Земский доктор», «Земский фельдш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ерами социальной поддержки специа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жилищ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мероприятий, приуроченных к памятным д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овышение престижа профессии медицинского работника (конкурсы профессионального мастерства, чествование ветеранов, аллеи славы, поощрение специа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«Школы наставни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БОУ ВПО «Ульяновский государственный университ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мероприятий, приуроченных к памятным д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ориентационная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ого на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9" w:leader="none"/>
        </w:tabs>
        <w:snapToGrid w:val="false"/>
        <w:spacing w:before="0" w:after="0"/>
        <w:ind w:lef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9" w:leader="none"/>
        </w:tabs>
        <w:snapToGrid w:val="false"/>
        <w:spacing w:before="0" w:after="0"/>
        <w:ind w:lef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lang w:val="en-US" w:bidi="hi-IN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ighlighthighlightactive">
    <w:name w:val="highlight highlight_active"/>
    <w:basedOn w:val="Style10"/>
    <w:qFormat/>
    <w:rPr/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4">
    <w:name w:val="s4"/>
    <w:qFormat/>
    <w:rPr/>
  </w:style>
  <w:style w:type="character" w:styleId="Style16">
    <w:name w:val="Верхний колонтитул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Verdana7pt0pt">
    <w:name w:val="Основной текст + Verdana;7 pt;Полужирный;Интервал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color w:val="888888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31">
    <w:name w:val="Основной текст (3)"/>
    <w:qFormat/>
    <w:rPr>
      <w:b/>
      <w:bCs/>
      <w:spacing w:val="10"/>
      <w:sz w:val="25"/>
      <w:szCs w:val="25"/>
      <w:lang w:bidi="ar-SA"/>
    </w:rPr>
  </w:style>
  <w:style w:type="character" w:styleId="S1">
    <w:name w:val="s1"/>
    <w:basedOn w:val="Style10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Lpuaddr">
    <w:name w:val="lpuaddr"/>
    <w:basedOn w:val="Style10"/>
    <w:qFormat/>
    <w:rPr/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888888"/>
      <w:sz w:val="24"/>
      <w:szCs w:val="24"/>
      <w:lang w:val="en-US"/>
    </w:rPr>
  </w:style>
  <w:style w:type="paragraph" w:styleId="23">
    <w:name w:val="Абзац списка2"/>
    <w:basedOn w:val="Normal"/>
    <w:qFormat/>
    <w:pPr>
      <w:spacing w:lineRule="auto" w:line="276"/>
      <w:ind w:left="708" w:hanging="0"/>
      <w:jc w:val="left"/>
    </w:pPr>
    <w:rPr>
      <w:rFonts w:ascii="Calibri" w:hAnsi="Calibri" w:eastAsia="Calibri" w:cs="Calibri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0" w:after="0"/>
      <w:ind w:firstLine="851"/>
      <w:jc w:val="both"/>
    </w:pPr>
    <w:rPr>
      <w:rFonts w:ascii="Times New Roman" w:hAnsi="Times New Roman" w:eastAsia="Lucida Sans Unicode" w:cs="Tahoma"/>
      <w:color w:val="000000"/>
      <w:sz w:val="28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4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6" w:before="0" w:after="0"/>
      <w:ind w:firstLine="300"/>
      <w:jc w:val="left"/>
    </w:pPr>
    <w:rPr>
      <w:rFonts w:ascii="Times New Roman" w:hAnsi="Times New Roman" w:eastAsia="Times New Roman" w:cs="Times New Roman"/>
      <w:spacing w:val="1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17" w:before="0" w:after="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3:00Z</dcterms:created>
  <dc:creator>MIAC</dc:creator>
  <dc:description/>
  <cp:keywords/>
  <dc:language>en-US</dc:language>
  <cp:lastModifiedBy>Приемная</cp:lastModifiedBy>
  <cp:lastPrinted>2016-06-24T13:11:00Z</cp:lastPrinted>
  <dcterms:modified xsi:type="dcterms:W3CDTF">2016-06-24T09:11:00Z</dcterms:modified>
  <cp:revision>43</cp:revision>
  <dc:subject/>
  <dc:title>План мероприятий с 14</dc:title>
</cp:coreProperties>
</file>